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INTUITION - Chris Chabris: When Intuition Fai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While watching the video, listen to what Chris Chabris shares about intuition and </w:t>
      </w:r>
      <w:r>
        <w:rPr>
          <w:i/>
          <w:sz w:val="28"/>
          <w:szCs w:val="28"/>
          <w:u w:val="single"/>
        </w:rPr>
        <w:t>gather information, notes, details</w:t>
      </w:r>
      <w:r>
        <w:rPr>
          <w:i/>
          <w:sz w:val="28"/>
          <w:szCs w:val="28"/>
        </w:rPr>
        <w:t xml:space="preserve"> about the following areas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ow we pay attention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veryday illusions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Illusion of memory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Illusion of confidence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hange blindedness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Illusion of knowledge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Illusion of cause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ummary</w:t>
      </w:r>
    </w:p>
    <w:p>
      <w:pPr>
        <w:pStyle w:val="Normal"/>
        <w:rPr/>
      </w:pPr>
      <w:r>
        <w:rPr>
          <w:sz w:val="28"/>
          <w:szCs w:val="28"/>
        </w:rPr>
        <w:t>*Write a well-constructed paragraph (5 or more sentences) from the following prompt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y does our intuition fail us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EAR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 6 things that you REALLY fear (and next to it, a reason why you d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pages 308-309 “The Fear Factor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we fear the right or wrong things?  Expl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page 18 handout “The Dangers of Everyday Lif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es this change your perspective on what you fear?  Expl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would be some ways we could address our fears?  Explain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16:00Z</dcterms:created>
  <dc:creator>Curtis Ranweiler</dc:creator>
  <dc:description/>
  <cp:keywords/>
  <dc:language>en-US</dc:language>
  <cp:lastModifiedBy>Curtis Ranweiler</cp:lastModifiedBy>
  <cp:lastPrinted>2014-02-24T15:51:00Z</cp:lastPrinted>
  <dcterms:modified xsi:type="dcterms:W3CDTF">2016-02-22T19:05:00Z</dcterms:modified>
  <cp:revision>4</cp:revision>
  <dc:subject/>
  <dc:title>PART 1</dc:title>
</cp:coreProperties>
</file>